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02460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849462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553887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2518718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708913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033946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462236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614236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7330985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